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Ingénierie Biomédicale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3455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M_3455 - Panoramiques dentaires 3D (cone beam) pour patients couchés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ind w:left="360" w:hanging="0"/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highlight w:val="green"/>
              </w:rPr>
              <w:t>Indiquer ici le/les lot.s concerné.s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Arial" w:ascii="Calibri" w:hAnsi="Calibri"/>
                <w:i/>
                <w:sz w:val="22"/>
                <w:szCs w:val="22"/>
                <w:highlight w:val="green"/>
              </w:rPr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_Hlk33105604"/>
            <w:bookmarkStart w:id="3" w:name="_Hlk33105604"/>
            <w:bookmarkEnd w:id="3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4" w:name="_Hlk33105711"/>
            <w:bookmarkEnd w:id="4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83 BOULEVARD MARIUS VIVIER-MERLE - 69003 LY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iret n° 13000222300043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  <w:bookmarkStart w:id="5" w:name="_Hlk33105711"/>
            <w:bookmarkStart w:id="6" w:name="_Hlk33105711"/>
            <w:bookmarkEnd w:id="6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7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7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8" w:name="_Hlk84934224"/>
      <w:bookmarkEnd w:id="8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9" w:name="_Hlk84934224"/>
      <w:bookmarkStart w:id="10" w:name="_Hlk84934224"/>
      <w:bookmarkEnd w:id="10"/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sz w:val="22"/>
          <w:szCs w:val="22"/>
          <w:highlight w:val="green"/>
        </w:rPr>
        <w:t>nom,</w:t>
      </w:r>
      <w:r>
        <w:rPr>
          <w:rFonts w:cs="Arial" w:ascii="Calibri" w:hAnsi="Calibri"/>
          <w:sz w:val="22"/>
          <w:szCs w:val="22"/>
        </w:rPr>
        <w:t xml:space="preserve"> située </w:t>
      </w:r>
      <w:r>
        <w:rPr>
          <w:rFonts w:cs="Arial" w:ascii="Calibri" w:hAnsi="Calibri"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1" w:name="_Hlk84934241"/>
      <w:bookmarkEnd w:id="11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2" w:name="_Hlk84934241"/>
      <w:bookmarkStart w:id="13" w:name="_Hlk84934241"/>
      <w:bookmarkEnd w:id="13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Reprendre les éléments concernés tels qu’ils figurent dans le contrat de sous-traitance</w:t>
      </w:r>
      <w:r>
        <w:rPr>
          <w:rFonts w:cs="Arial" w:ascii="Calibri" w:hAnsi="Calibri"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4" w:name="_Hlk84932914"/>
      <w:bookmarkStart w:id="15" w:name="_Hlk84932914"/>
      <w:bookmarkEnd w:id="15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6" w:name="_Hlk84934302"/>
      <w:bookmarkEnd w:id="16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7" w:name="_Hlk84932914"/>
      <w:bookmarkStart w:id="18" w:name="_Hlk84934302"/>
      <w:bookmarkEnd w:id="17"/>
      <w:bookmarkEnd w:id="18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roit au paiement direct du sous-traitan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En signant le présent document, le titulaire déclare que son sous-traitant remplit les conditions pour avoir le droit au paiement direct (articles R.2193-10 à R.2193-16 du code de la commande publique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</w:rPr>
        <w:t>Compte à créditer (joindre le relevé d’identité bancaire du sous-traitant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green"/>
        </w:rPr>
        <w:t>Nom de l’établissement bancaire du sous-traitant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ession de créance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Les capacités professionnelles (présentation des moyens humains et des ressources matérielles) et financières (déclaration du chiffre d’affaires sur les 3 dernières années) du sous-traitant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19" w:name="_Hlk84933713"/>
      <w:bookmarkStart w:id="20" w:name="_Hlk76474012"/>
      <w:bookmarkEnd w:id="19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0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1" w:name="_Hlk84933713"/>
      <w:bookmarkStart w:id="22" w:name="_Hlk84933713"/>
      <w:bookmarkEnd w:id="22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23" w:name="_Hlk84933887"/>
      <w:bookmarkEnd w:id="23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24" w:name="_Hlk84933887"/>
      <w:bookmarkStart w:id="25" w:name="_Hlk84933887"/>
      <w:bookmarkEnd w:id="25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26" w:name="_Hlk76474021"/>
      <w:bookmarkEnd w:id="26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7" w:name="_Hlk76474021"/>
      <w:bookmarkStart w:id="28" w:name="_Hlk76474021"/>
      <w:bookmarkEnd w:id="28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3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24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Normaltextrun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(M_3455)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ENOUVEL Marylise</cp:lastModifiedBy>
  <cp:lastPrinted>2020-03-04T10:03:00Z</cp:lastPrinted>
  <dcterms:modified xsi:type="dcterms:W3CDTF">2026-01-23T10:08:00Z</dcterms:modified>
  <cp:revision>9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